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3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LEXIBLE MANUFACTURING SYSTEM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few strategies to improve production and manufactur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information processing cycle in a typical manufacturing fi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Explain in detail about the </w:t>
            </w:r>
            <w:r>
              <w:rPr/>
              <w:t>automation strate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</w:t>
            </w:r>
            <w:r>
              <w:rPr/>
              <w:t>xplain the information processing cy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in detail about production flow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lements of part feeding de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in-line, loop, ladder, open field configu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omponents of works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right="15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industrial auto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significance of G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types of F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achines used in F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numerate and explain </w:t>
            </w:r>
            <w:r>
              <w:rPr>
                <w:bCs/>
              </w:rPr>
              <w:t>the working of</w:t>
            </w:r>
            <w:r>
              <w:rPr/>
              <w:t xml:space="preserve"> automated flow 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s performed by FMS computer contro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analyse the FMS using mathematical mode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FMS layout configu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damental planning process of flexible manufactur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pplications and benefits of flexible manufactur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CFCE6F3-EB15-441C-962E-FD77F44245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1</Pages>
  <Words>229</Words>
  <Characters>1307</Characters>
  <CharactersWithSpaces>153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41:00Z</dcterms:created>
  <dc:creator>Ku</dc:creator>
  <dc:description/>
  <dc:language>en-US</dc:language>
  <cp:lastModifiedBy>Admin</cp:lastModifiedBy>
  <cp:lastPrinted>2018-02-03T04:50:00Z</cp:lastPrinted>
  <dcterms:modified xsi:type="dcterms:W3CDTF">2018-04-23T10:33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